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96323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459319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