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36633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72034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65469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04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