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1386274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1647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1955137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9198580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