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264069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98490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0337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498415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