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081320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21126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0228598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