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68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718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88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917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08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893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797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26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169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6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982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845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706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772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631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