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45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53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695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495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935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229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788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07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452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730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76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67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66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