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586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938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197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518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478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165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114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920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368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525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594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797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682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781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228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