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2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4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62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45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43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57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54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9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3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45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6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6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35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