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930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084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7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11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815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390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818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41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099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72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099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6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999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17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965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65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220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