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900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495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306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290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405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019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858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165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007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251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422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417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361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971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343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731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286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