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2630761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3749078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146475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2247435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5038941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8056499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5001210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0768826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0670371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9559818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9946788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2167646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6384681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2539023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8669134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8806948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0558296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6628711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488633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5630680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1502506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7516913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3141679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419801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0923314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2818381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2084708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6053425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1628935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2449629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3000268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3920417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2403373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7020343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1942457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4833461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0528040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7613418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8765860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