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18152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62977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727806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125500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