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04308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00231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