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89416245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91153375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