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6872987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563007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