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gb gadget simulates slider construction of color-sharp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rgb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`cx._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n rgb-gadget in the specifi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rgb.define `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