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abs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abs_thm : ((string # term # tactic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with abstrac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pplied tactic, then save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ove_abs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dentical to {prove_thm}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y obligations for any abstract objects in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assumption list before the proof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 Fails if the term is not of type {bool} (and so can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{prove_abs_thm} will list the unsolved go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user.  In addition, {prove_abs_thm} will fail i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aved, e.g.  because there is already a theorem of tha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, or if the resulting theorem has assum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is can only happen if the tactic was invalid, so this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