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SNOC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e l. BASEN r(SNOC e l) = ((BASEN r l) * r)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