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CARRY_DEF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w1 w2 cin. ICARRY 0 w1 w2 cin = ci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 w1 w2 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RRY(SUC n)w1 w2 c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n w1 /\ BIT n w2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 n w1 \/ BIT n w2) /\ ICARRY n w1 w2 c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