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37469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35543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86079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6339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