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31300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37572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58035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02385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