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123764906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45365403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892655166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652130749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