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033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62705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81752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9385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