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61081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39112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52729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