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91590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00232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93154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985534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