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65486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34367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54829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8235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22201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10388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91159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92602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39688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16040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94977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27006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41447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