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49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553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359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76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11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0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70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07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895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97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15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6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07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965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755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32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10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