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786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339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757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231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389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677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16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714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618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925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00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839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574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49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62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