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9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65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11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99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353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96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7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35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94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46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8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2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51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