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276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56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040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1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665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83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28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907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362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143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98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964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835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36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38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58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60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