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22500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3996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92452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21709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37151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00123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9787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88962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69589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96711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6721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39419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92791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82255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21498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