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61179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44895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41152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91330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12462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31784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65637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10363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99199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85696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95435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71144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79228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