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85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3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89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0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9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72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77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81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2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61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2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907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6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60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60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5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