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3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64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22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65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22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86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99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57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70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18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91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1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7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478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96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