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4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73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20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499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68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865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602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24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61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29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84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67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214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