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2707110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7432714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8634624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7485898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320022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9011297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3534244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4276636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9720232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6025420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0181764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1447588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4450596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4953201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7897239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839522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5853523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