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28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186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92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55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67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69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927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85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74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978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89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9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56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5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