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501939103"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162780372"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000371428"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212035518"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658479553"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282387869"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318924726"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464714088"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828332978"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439031663"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282565730"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061894000"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42212752"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51962458"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671704248"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851683075"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874271922"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798768827"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673083972"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214923505"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312714394"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841612556"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834532263"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280055913"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803182202"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2102183453"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405889327"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2078092832"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053350901"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937685767"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99703007"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930801599"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334845095"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149568659"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366056691"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2138589276"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83200300"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741402011"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627868504"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