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2395100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28895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03861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53957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00844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5272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38234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91596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363386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24070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09144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6618965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45769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73238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3185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720761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463599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08180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20685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5541087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364905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30530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68706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611122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974788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264621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189295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688727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5388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06434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74426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76000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69858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031078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10292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416057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78231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73415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780623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