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0680522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5331941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82372991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47672736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