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8528617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1519232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