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30234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92286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56616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27736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