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6689353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0723534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